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b Center</w:t>
        <w:tab/>
        <w:tab/>
        <w:tab/>
        <w:tab/>
        <w:tab/>
        <w:tab/>
        <w:tab/>
        <w:t>Maßnahme-Nr.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Oberspreewald-Lausit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üfleitfaden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für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rbeitsgelegenheiten mit Mehraufwandsentschädigung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Vorbereitung der Prüfung</w:t>
      </w:r>
    </w:p>
    <w:p>
      <w:pPr>
        <w:pStyle w:val="Normal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formationen über den Träger und der Art der Maßnahm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gaben zum Träger, Rechtsform, Ansprechpartner</w:t>
        <w:br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0" w:name="__Fieldmark__1_724703129"/>
      <w:bookmarkStart w:id="1" w:name="__Fieldmark__1_724703129"/>
      <w:bookmarkEnd w:id="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siehe coSach-Ausdruck</w:t>
        <w:br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2" w:name="__Fieldmark__2_724703129"/>
      <w:bookmarkStart w:id="3" w:name="__Fieldmark__2_724703129"/>
      <w:bookmarkEnd w:id="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Übereinstimmung mit Angaben in der Maßnahme-Akte geprüft</w:t>
        <w:br/>
      </w:r>
    </w:p>
    <w:p>
      <w:pPr>
        <w:pStyle w:val="Normal"/>
        <w:numPr>
          <w:ilvl w:val="0"/>
          <w:numId w:val="1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aßnahmebeschreibung, Förderdauer, Maßnahmebeginn/-ende, Qualifizierung</w:t>
        <w:br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4" w:name="__Fieldmark__3_724703129"/>
      <w:bookmarkStart w:id="5" w:name="__Fieldmark__3_724703129"/>
      <w:bookmarkEnd w:id="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siehe Maßnahmeakte und coSach-Ausdruck</w:t>
        <w:br/>
      </w:r>
      <w:r>
        <w:fldChar w:fldCharType="begin">
          <w:ffData>
            <w:name w:val="Kontrollkästchen7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6" w:name="__Fieldmark__4_724703129"/>
      <w:bookmarkStart w:id="7" w:name="__Fieldmark__4_724703129"/>
      <w:bookmarkEnd w:id="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Unbedenklichkeitsbescheinigung der Kammer / des Verbandes etc. liegt vor</w:t>
        <w:br/>
      </w:r>
      <w:r>
        <w:fldChar w:fldCharType="begin">
          <w:ffData>
            <w:name w:val="Kontrollkästchen7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8" w:name="__Fieldmark__5_724703129"/>
      <w:bookmarkStart w:id="9" w:name="__Fieldmark__5_724703129"/>
      <w:bookmarkEnd w:id="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Begründung der Maßnahmevoraussetzungen (Zusätzlichkeit und öffentliches Interesse) durch den Träger liegt vor</w:t>
        <w:br/>
      </w:r>
      <w:r>
        <w:fldChar w:fldCharType="begin">
          <w:ffData>
            <w:name w:val="Kontrollkästchen7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0" w:name="__Fieldmark__6_724703129"/>
      <w:bookmarkStart w:id="11" w:name="__Fieldmark__6_724703129"/>
      <w:bookmarkEnd w:id="1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Prüfung der Maßnahmevoraussetzungen (Zusätzlichkeit und öffentliches Interesse) durch die Arge ist schriftlich in der Akte vermerkt</w:t>
        <w:br/>
      </w:r>
    </w:p>
    <w:p>
      <w:pPr>
        <w:pStyle w:val="Normal"/>
        <w:numPr>
          <w:ilvl w:val="0"/>
          <w:numId w:val="1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escheid mit Auflagen und Bedingungen</w:t>
        <w:br/>
        <w:t xml:space="preserve">wenn ja, siehe Anlage (Kopie d. Bewilligungsbescheides) </w:t>
        <w:br/>
      </w:r>
    </w:p>
    <w:p>
      <w:pPr>
        <w:pStyle w:val="Normal"/>
        <w:numPr>
          <w:ilvl w:val="0"/>
          <w:numId w:val="1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eitere Maßnahmen bei dem gleichen Träger</w:t>
      </w:r>
    </w:p>
    <w:p>
      <w:pPr>
        <w:pStyle w:val="Normal"/>
        <w:numPr>
          <w:ilvl w:val="1"/>
          <w:numId w:val="13"/>
        </w:numPr>
        <w:rPr/>
      </w:pPr>
      <w:r>
        <w:rPr>
          <w:rFonts w:cs="Arial"/>
          <w:sz w:val="24"/>
          <w:szCs w:val="24"/>
        </w:rPr>
        <w:t>In der Maßnahme-Arge</w:t>
      </w:r>
      <w:r>
        <w:rPr/>
        <w:br/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71"/>
        <w:gridCol w:w="307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ßnahmear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nzahl der Maßnahm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nzahl der Teilnehmer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rbeitsgelegenheiten mit MA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B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b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onstig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1"/>
          <w:numId w:val="13"/>
        </w:numPr>
        <w:rPr/>
      </w:pPr>
      <w:r>
        <w:rPr>
          <w:rFonts w:cs="Arial"/>
          <w:sz w:val="24"/>
          <w:szCs w:val="24"/>
        </w:rPr>
        <w:t>Überschneidung der Arbeiten mit den Einsatz der Teilnehmer möglich?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fldChar w:fldCharType="begin">
          <w:ffData>
            <w:name w:val="Kontrollkästchen9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2" w:name="__Fieldmark__15_724703129"/>
      <w:bookmarkStart w:id="13" w:name="__Fieldmark__15_724703129"/>
      <w:bookmarkEnd w:id="1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, bei welchen Maßnahmen?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br/>
      </w:r>
      <w:r>
        <w:fldChar w:fldCharType="begin">
          <w:ffData>
            <w:name w:val="Kontrollkästchen9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4" w:name="__Fieldmark__16_724703129"/>
      <w:bookmarkStart w:id="15" w:name="__Fieldmark__16_724703129"/>
      <w:bookmarkEnd w:id="1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formation zu den MAE-Teilnehmer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ätigkeitsbeschreibungen / zu verrichtende Arbeiten und Eignungskriterien der Teilnehmer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</w:r>
    </w:p>
    <w:p>
      <w:pPr>
        <w:pStyle w:val="Normal"/>
        <w:numPr>
          <w:ilvl w:val="0"/>
          <w:numId w:val="8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Vorgesehene Arbeitsorte: 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</w:t>
      </w:r>
      <w:r>
        <w:rPr>
          <w:rFonts w:cs="Arial"/>
          <w:sz w:val="24"/>
          <w:szCs w:val="24"/>
        </w:rPr>
        <w:br/>
      </w:r>
    </w:p>
    <w:p>
      <w:pPr>
        <w:pStyle w:val="Normal"/>
        <w:numPr>
          <w:ilvl w:val="0"/>
          <w:numId w:val="8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tand der Zuweisungen:</w:t>
        <w:br/>
      </w:r>
      <w:r>
        <w:rPr>
          <w:rFonts w:cs="Arial"/>
          <w:sz w:val="32"/>
          <w:szCs w:val="32"/>
        </w:rPr>
        <w:t>………</w:t>
      </w:r>
      <w:r>
        <w:rPr>
          <w:rFonts w:cs="Arial"/>
          <w:sz w:val="24"/>
          <w:szCs w:val="24"/>
        </w:rPr>
        <w:t xml:space="preserve"> besetzte Stellen</w:t>
        <w:br/>
      </w:r>
      <w:r>
        <w:rPr>
          <w:rFonts w:cs="Arial"/>
          <w:sz w:val="32"/>
          <w:szCs w:val="32"/>
        </w:rPr>
        <w:t xml:space="preserve">……… </w:t>
      </w:r>
      <w:r>
        <w:rPr>
          <w:rFonts w:cs="Arial"/>
          <w:sz w:val="24"/>
          <w:szCs w:val="24"/>
        </w:rPr>
        <w:t>unbesetzte Stelle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inanzierung der Maßnahme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aßnahmekostenpauschale je TN: </w:t>
      </w:r>
      <w:r>
        <w:rPr>
          <w:rFonts w:cs="Arial"/>
          <w:sz w:val="32"/>
          <w:szCs w:val="32"/>
        </w:rPr>
        <w:t>…………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32"/>
          <w:szCs w:val="32"/>
        </w:rPr>
        <w:t>€</w:t>
      </w:r>
    </w:p>
    <w:p>
      <w:pPr>
        <w:pStyle w:val="Normal"/>
        <w:numPr>
          <w:ilvl w:val="0"/>
          <w:numId w:val="6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ehraufwandsentschädigung je geleistete Beschäftigungsstunde: </w:t>
      </w:r>
      <w:r>
        <w:rPr>
          <w:rFonts w:cs="Arial"/>
          <w:sz w:val="32"/>
          <w:szCs w:val="32"/>
        </w:rPr>
        <w:t>………… €</w:t>
      </w:r>
    </w:p>
    <w:p>
      <w:pPr>
        <w:pStyle w:val="Normal"/>
        <w:numPr>
          <w:ilvl w:val="0"/>
          <w:numId w:val="6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Co-Finanzierung des Landes: </w:t>
      </w:r>
      <w:r>
        <w:rPr>
          <w:rFonts w:cs="Arial"/>
          <w:sz w:val="32"/>
          <w:szCs w:val="32"/>
        </w:rPr>
        <w:t>………… €</w:t>
        <w:br/>
      </w:r>
      <w:r>
        <w:rPr>
          <w:rFonts w:cs="Arial"/>
          <w:sz w:val="24"/>
          <w:szCs w:val="24"/>
        </w:rPr>
        <w:t xml:space="preserve">für </w:t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üfungsgründe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ehr als 50 Arbeitsgelegenheiten</w:t>
        <w:tab/>
        <w:tab/>
        <w:tab/>
        <w:tab/>
        <w:tab/>
        <w:tab/>
        <w:tab/>
      </w:r>
      <w:r>
        <w:fldChar w:fldCharType="begin">
          <w:ffData>
            <w:name w:val="Kontrollkästchen6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6" w:name="__Fieldmark__17_724703129"/>
      <w:bookmarkStart w:id="17" w:name="__Fieldmark__17_724703129"/>
      <w:bookmarkEnd w:id="17"/>
      <w:r/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inweise auf nicht zweckentsprechende Verwendung der Fördermittel</w:t>
        <w:tab/>
        <w:tab/>
      </w:r>
      <w:r>
        <w:fldChar w:fldCharType="begin">
          <w:ffData>
            <w:name w:val="Kontrollkästchen6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8" w:name="__Fieldmark__18_724703129"/>
      <w:bookmarkStart w:id="19" w:name="__Fieldmark__18_724703129"/>
      <w:bookmarkEnd w:id="19"/>
      <w:r/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tsprechende Hinweise von Dritten</w:t>
        <w:tab/>
        <w:tab/>
        <w:tab/>
        <w:tab/>
        <w:tab/>
        <w:tab/>
        <w:tab/>
      </w:r>
      <w:r>
        <w:fldChar w:fldCharType="begin">
          <w:ffData>
            <w:name w:val="Kontrollkästchen6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20" w:name="__Fieldmark__19_724703129"/>
      <w:bookmarkStart w:id="21" w:name="__Fieldmark__19_724703129"/>
      <w:bookmarkEnd w:id="21"/>
      <w:r/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guläre Maßnahmeüberprüfung (Zusätzlichkeit &amp; öffentl. Interesse)</w:t>
        <w:tab/>
        <w:tab/>
      </w:r>
      <w:r>
        <w:fldChar w:fldCharType="begin">
          <w:ffData>
            <w:name w:val="Kontrollkästchen7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22" w:name="__Fieldmark__20_724703129"/>
      <w:bookmarkStart w:id="23" w:name="__Fieldmark__20_724703129"/>
      <w:bookmarkEnd w:id="23"/>
      <w:r/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cs="Arial"/>
          <w:sz w:val="32"/>
          <w:szCs w:val="32"/>
        </w:rPr>
      </w:pPr>
      <w:r>
        <w:rPr>
          <w:rFonts w:cs="Arial"/>
          <w:sz w:val="24"/>
          <w:szCs w:val="24"/>
        </w:rPr>
        <w:t xml:space="preserve">sonstiges: </w:t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numPr>
          <w:ilvl w:val="0"/>
          <w:numId w:val="14"/>
        </w:numPr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Prüfung der Durchführung der Arbeitsgelegenheit – Gespräch mit dem Träger / beauftragten Dritten</w:t>
      </w:r>
    </w:p>
    <w:p>
      <w:pPr>
        <w:pStyle w:val="Normal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rt: ……………………………………………………………………………………………...</w:t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Gesprächspartner: </w:t>
        <w:tab/>
        <w:tab/>
        <w:tab/>
        <w:tab/>
        <w:tab/>
        <w:t>Funktionen: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…………………………………</w:t>
      </w:r>
      <w:r>
        <w:rPr>
          <w:rFonts w:cs="Arial"/>
          <w:sz w:val="32"/>
          <w:szCs w:val="32"/>
        </w:rPr>
        <w:tab/>
        <w:tab/>
        <w:t>…………………………...……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…………………………………</w:t>
      </w:r>
      <w:r>
        <w:rPr>
          <w:rFonts w:cs="Arial"/>
          <w:sz w:val="32"/>
          <w:szCs w:val="32"/>
        </w:rPr>
        <w:tab/>
        <w:tab/>
        <w:t>………………………………:::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…………………………………</w:t>
      </w:r>
      <w:r>
        <w:rPr>
          <w:rFonts w:cs="Arial"/>
          <w:sz w:val="32"/>
          <w:szCs w:val="32"/>
        </w:rPr>
        <w:tab/>
        <w:tab/>
        <w:t>………………………………::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rbeiten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elche Arbeiten wurden / werden tatsächlich durchgeführt?</w:t>
        <w:br/>
        <w:t>Was wurde bisher gemacht ?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br/>
      </w:r>
    </w:p>
    <w:p>
      <w:pPr>
        <w:pStyle w:val="Normal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tsprechen die durchgeführten Arbeiten den anerkannten Maßnahmeinhalten?</w:t>
        <w:br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24" w:name="__Fieldmark__21_724703129"/>
      <w:bookmarkStart w:id="25" w:name="__Fieldmark__21_724703129"/>
      <w:bookmarkEnd w:id="2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br/>
      </w: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26" w:name="__Fieldmark__22_724703129"/>
      <w:bookmarkStart w:id="27" w:name="__Fieldmark__22_724703129"/>
      <w:bookmarkEnd w:id="2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>nein, zeitweilige o. laufende anderweitige Beschäftigung der Teilnehmer: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br/>
      </w:r>
    </w:p>
    <w:p>
      <w:pPr>
        <w:pStyle w:val="Normal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ären die tatsächlich durchgeführten Arbeiten förderfähig?</w:t>
        <w:br/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28" w:name="__Fieldmark__23_724703129"/>
      <w:bookmarkStart w:id="29" w:name="__Fieldmark__23_724703129"/>
      <w:bookmarkEnd w:id="2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br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30" w:name="__Fieldmark__24_724703129"/>
      <w:bookmarkStart w:id="31" w:name="__Fieldmark__24_724703129"/>
      <w:bookmarkEnd w:id="3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  <w:br/>
      </w:r>
    </w:p>
    <w:p>
      <w:pPr>
        <w:pStyle w:val="Normal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tspricht der Stand der Arbeiten dem geplanten Zeitablauf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br/>
      </w:r>
    </w:p>
    <w:p>
      <w:pPr>
        <w:pStyle w:val="Normal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timmen die Arbeitsorte mit den Angaben in der Maßnahmeakte überein?</w:t>
        <w:br/>
      </w: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32" w:name="__Fieldmark__25_724703129"/>
      <w:bookmarkStart w:id="33" w:name="__Fieldmark__25_724703129"/>
      <w:bookmarkEnd w:id="3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br/>
      </w:r>
      <w:r>
        <w:fldChar w:fldCharType="begin">
          <w:ffData>
            <w:name w:val="Kontrollkästchen1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34" w:name="__Fieldmark__26_724703129"/>
      <w:bookmarkStart w:id="35" w:name="__Fieldmark__26_724703129"/>
      <w:bookmarkEnd w:id="3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, Arbeitsorte: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::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rganisation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erden die üblichen und besonderen Nebenbestimmungen des Anerkennungs- / Ergänzungsbescheides beachtet?</w:t>
        <w:br/>
      </w:r>
      <w:r>
        <w:fldChar w:fldCharType="begin">
          <w:ffData>
            <w:name w:val="Kontrollkästchen7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36" w:name="__Fieldmark__27_724703129"/>
      <w:bookmarkStart w:id="37" w:name="__Fieldmark__27_724703129"/>
      <w:bookmarkEnd w:id="3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br/>
      </w:r>
      <w:r>
        <w:fldChar w:fldCharType="begin">
          <w:ffData>
            <w:name w:val="Kontrollkästchen7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38" w:name="__Fieldmark__28_724703129"/>
      <w:bookmarkStart w:id="39" w:name="__Fieldmark__28_724703129"/>
      <w:bookmarkEnd w:id="3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  <w:br/>
      </w:r>
    </w:p>
    <w:p>
      <w:pPr>
        <w:pStyle w:val="Normal"/>
        <w:numPr>
          <w:ilvl w:val="0"/>
          <w:numId w:val="7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iegen schriftliche Vereinbarungen mit den Teilnehmern vor?</w:t>
        <w:br/>
      </w:r>
      <w:r>
        <w:fldChar w:fldCharType="begin">
          <w:ffData>
            <w:name w:val="Kontrollkästchen7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40" w:name="__Fieldmark__29_724703129"/>
      <w:bookmarkStart w:id="41" w:name="__Fieldmark__29_724703129"/>
      <w:bookmarkEnd w:id="4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br/>
      </w:r>
      <w:r>
        <w:fldChar w:fldCharType="begin">
          <w:ffData>
            <w:name w:val="Kontrollkästchen7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42" w:name="__Fieldmark__30_724703129"/>
      <w:bookmarkStart w:id="43" w:name="__Fieldmark__30_724703129"/>
      <w:bookmarkEnd w:id="4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  <w:br/>
      </w:r>
    </w:p>
    <w:p>
      <w:pPr>
        <w:pStyle w:val="Normal"/>
        <w:numPr>
          <w:ilvl w:val="0"/>
          <w:numId w:val="7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erden Anwesenheitskontrollen durchgeführt?</w:t>
        <w:br/>
      </w:r>
      <w:r>
        <w:fldChar w:fldCharType="begin">
          <w:ffData>
            <w:name w:val="Kontrollkästchen7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44" w:name="__Fieldmark__31_724703129"/>
      <w:bookmarkStart w:id="45" w:name="__Fieldmark__31_724703129"/>
      <w:bookmarkEnd w:id="4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br/>
      </w:r>
      <w:r>
        <w:fldChar w:fldCharType="begin">
          <w:ffData>
            <w:name w:val="Kontrollkästchen7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46" w:name="__Fieldmark__32_724703129"/>
      <w:bookmarkStart w:id="47" w:name="__Fieldmark__32_724703129"/>
      <w:bookmarkEnd w:id="4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  <w:br/>
      </w:r>
    </w:p>
    <w:p>
      <w:pPr>
        <w:pStyle w:val="Normal"/>
        <w:numPr>
          <w:ilvl w:val="0"/>
          <w:numId w:val="7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erden Krankheits-, Urlaubs- und sonstige Ausfallzeiten aufgezeichnet?</w:t>
        <w:br/>
      </w:r>
      <w:r>
        <w:fldChar w:fldCharType="begin">
          <w:ffData>
            <w:name w:val="Kontrollkästchen8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48" w:name="__Fieldmark__33_724703129"/>
      <w:bookmarkStart w:id="49" w:name="__Fieldmark__33_724703129"/>
      <w:bookmarkEnd w:id="4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br/>
      </w:r>
      <w:r>
        <w:fldChar w:fldCharType="begin">
          <w:ffData>
            <w:name w:val="Kontrollkästchen8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50" w:name="__Fieldmark__34_724703129"/>
      <w:bookmarkStart w:id="51" w:name="__Fieldmark__34_724703129"/>
      <w:bookmarkEnd w:id="5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erden aussagekräftige Tagesnachweise (Einsatzort, Einsatzzeit etc.) geführt?</w:t>
        <w:br/>
      </w:r>
      <w:r>
        <w:fldChar w:fldCharType="begin">
          <w:ffData>
            <w:name w:val="Kontrollkästchen8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52" w:name="__Fieldmark__35_724703129"/>
      <w:bookmarkStart w:id="53" w:name="__Fieldmark__35_724703129"/>
      <w:bookmarkEnd w:id="5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br/>
      </w:r>
      <w:r>
        <w:fldChar w:fldCharType="begin">
          <w:ffData>
            <w:name w:val="Kontrollkästchen8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54" w:name="__Fieldmark__36_724703129"/>
      <w:bookmarkStart w:id="55" w:name="__Fieldmark__36_724703129"/>
      <w:bookmarkEnd w:id="5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>nein</w:t>
        <w:br/>
      </w:r>
    </w:p>
    <w:p>
      <w:pPr>
        <w:pStyle w:val="Normal"/>
        <w:numPr>
          <w:ilvl w:val="0"/>
          <w:numId w:val="7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st eine sachliche und personelle Ausstattung des Trägers für die Durchführung der Maßnahme ausreichend?</w:t>
      </w:r>
    </w:p>
    <w:p>
      <w:pPr>
        <w:pStyle w:val="Normal"/>
        <w:numPr>
          <w:ilvl w:val="1"/>
          <w:numId w:val="7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äumliche Bedingungen: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7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chnische Ausstattung: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7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ersonelle Ausstattung: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/>
          <w:sz w:val="24"/>
          <w:szCs w:val="24"/>
        </w:rPr>
        <w:t>Qualifizierung / Praktika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4"/>
          <w:szCs w:val="24"/>
        </w:rPr>
        <w:t>Erfolgt die berufsbegleitende Qualifizierung?</w:t>
        <w:br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56" w:name="__Fieldmark__37_724703129"/>
      <w:bookmarkStart w:id="57" w:name="__Fieldmark__37_724703129"/>
      <w:bookmarkEnd w:id="5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</w:r>
    </w:p>
    <w:p>
      <w:pPr>
        <w:pStyle w:val="Normal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urch wen:</w:t>
      </w:r>
      <w:r>
        <w:rPr>
          <w:rFonts w:cs="Arial"/>
          <w:sz w:val="32"/>
          <w:szCs w:val="32"/>
        </w:rPr>
        <w:t>………………………………………………………...</w:t>
      </w:r>
    </w:p>
    <w:p>
      <w:pPr>
        <w:pStyle w:val="Normal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 welchem Umfang:</w:t>
      </w:r>
      <w:r>
        <w:rPr>
          <w:rFonts w:cs="Arial"/>
          <w:sz w:val="32"/>
          <w:szCs w:val="32"/>
        </w:rPr>
        <w:t xml:space="preserve"> .……………………………………………….</w:t>
      </w:r>
    </w:p>
    <w:p>
      <w:pPr>
        <w:pStyle w:val="Normal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it welchen Inhalten: </w:t>
      </w:r>
      <w:r>
        <w:rPr>
          <w:rFonts w:cs="Arial"/>
          <w:sz w:val="32"/>
          <w:szCs w:val="32"/>
        </w:rPr>
        <w:t>………………………………………………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</w:t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58" w:name="__Fieldmark__38_724703129"/>
      <w:bookmarkStart w:id="59" w:name="__Fieldmark__38_724703129"/>
      <w:bookmarkEnd w:id="5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  <w:br/>
      </w:r>
    </w:p>
    <w:p>
      <w:pPr>
        <w:pStyle w:val="Normal"/>
        <w:numPr>
          <w:ilvl w:val="0"/>
          <w:numId w:val="5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ird ein betriebliches Praktikum ermöglicht?</w:t>
      </w:r>
    </w:p>
    <w:p>
      <w:pPr>
        <w:pStyle w:val="Normal"/>
        <w:ind w:left="360" w:hanging="0"/>
        <w:rPr/>
      </w:pPr>
      <w:r>
        <w:fldChar w:fldCharType="begin">
          <w:ffData>
            <w:name w:val="Kontrollkästchen8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60" w:name="__Fieldmark__39_724703129"/>
      <w:bookmarkStart w:id="61" w:name="__Fieldmark__39_724703129"/>
      <w:bookmarkEnd w:id="6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</w:t>
      </w:r>
      <w:r>
        <w:rPr>
          <w:rFonts w:cs="Arial"/>
          <w:sz w:val="24"/>
          <w:szCs w:val="24"/>
        </w:rPr>
        <w:t xml:space="preserve">bei welchem Unternehmen: </w:t>
      </w:r>
      <w:r>
        <w:rPr>
          <w:rFonts w:cs="Arial"/>
          <w:sz w:val="32"/>
          <w:szCs w:val="32"/>
        </w:rPr>
        <w:t>…………………………………………...</w:t>
      </w:r>
      <w:r>
        <w:rPr>
          <w:rFonts w:cs="Arial"/>
          <w:sz w:val="24"/>
          <w:szCs w:val="24"/>
        </w:rPr>
        <w:br/>
        <w:t xml:space="preserve">     in welchem Umfang: </w:t>
      </w:r>
      <w:r>
        <w:rPr>
          <w:rFonts w:cs="Arial"/>
          <w:sz w:val="32"/>
          <w:szCs w:val="32"/>
        </w:rPr>
        <w:t>…..……………………………………………..</w:t>
      </w:r>
      <w:r>
        <w:rPr>
          <w:rFonts w:cs="Arial"/>
          <w:sz w:val="24"/>
          <w:szCs w:val="24"/>
        </w:rPr>
        <w:br/>
        <w:t xml:space="preserve">     mit welchen Inhalten: </w:t>
      </w:r>
      <w:r>
        <w:rPr>
          <w:rFonts w:cs="Arial"/>
          <w:sz w:val="32"/>
          <w:szCs w:val="32"/>
        </w:rPr>
        <w:t>………………………………………………</w:t>
      </w:r>
      <w:r>
        <w:rPr>
          <w:rFonts w:cs="Arial"/>
          <w:sz w:val="24"/>
          <w:szCs w:val="24"/>
        </w:rPr>
        <w:br/>
      </w:r>
      <w:r>
        <w:fldChar w:fldCharType="begin">
          <w:ffData>
            <w:name w:val="Kontrollkästchen8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62" w:name="__Fieldmark__40_724703129"/>
      <w:bookmarkStart w:id="63" w:name="__Fieldmark__40_724703129"/>
      <w:bookmarkEnd w:id="6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ugendliche: werden notwendige Kenntnisse und Fertigkeiten vermittelt?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fldChar w:fldCharType="begin">
          <w:ffData>
            <w:name w:val="Kontrollkästchen8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64" w:name="__Fieldmark__41_724703129"/>
      <w:bookmarkStart w:id="65" w:name="__Fieldmark__41_724703129"/>
      <w:bookmarkEnd w:id="6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, welche: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br/>
      </w:r>
      <w:r>
        <w:fldChar w:fldCharType="begin">
          <w:ffData>
            <w:name w:val="Kontrollkästchen8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66" w:name="__Fieldmark__42_724703129"/>
      <w:bookmarkStart w:id="67" w:name="__Fieldmark__42_724703129"/>
      <w:bookmarkEnd w:id="6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, warum nicht?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br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Sonstige Anmerkungen: 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4"/>
        </w:numPr>
        <w:rPr/>
      </w:pPr>
      <w:r>
        <w:rPr>
          <w:rFonts w:cs="Arial"/>
          <w:sz w:val="28"/>
          <w:szCs w:val="28"/>
          <w:u w:val="single"/>
        </w:rPr>
        <w:t>Prüfung der Durchführung der Maßnahme – Gespräch mit den Teilnehmern</w:t>
      </w:r>
    </w:p>
    <w:p>
      <w:pPr>
        <w:pStyle w:val="Normal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llgemeines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zahl der angetroffenen Teilnehmer</w:t>
        <w:tab/>
        <w:tab/>
      </w:r>
      <w:r>
        <w:rPr>
          <w:rFonts w:cs="Arial"/>
          <w:sz w:val="32"/>
          <w:szCs w:val="32"/>
        </w:rPr>
        <w:t>………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zahl der nicht angetroffenen Teilnehmer</w:t>
        <w:tab/>
        <w:tab/>
      </w:r>
      <w:r>
        <w:rPr>
          <w:rFonts w:cs="Arial"/>
          <w:sz w:val="32"/>
          <w:szCs w:val="32"/>
        </w:rPr>
        <w:t>………</w:t>
      </w:r>
      <w:r>
        <w:rPr>
          <w:rFonts w:cs="Arial"/>
          <w:sz w:val="24"/>
          <w:szCs w:val="24"/>
        </w:rPr>
        <w:br/>
        <w:t xml:space="preserve"> </w:t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cs="Arial"/>
          <w:sz w:val="24"/>
          <w:szCs w:val="24"/>
        </w:rPr>
        <w:t xml:space="preserve"> Krankheit</w:t>
        <w:tab/>
        <w:tab/>
        <w:tab/>
        <w:tab/>
        <w:tab/>
        <w:tab/>
      </w:r>
      <w:r>
        <w:rPr>
          <w:rFonts w:cs="Arial"/>
          <w:sz w:val="32"/>
          <w:szCs w:val="32"/>
        </w:rPr>
        <w:t>………</w:t>
      </w:r>
      <w:r>
        <w:rPr>
          <w:rFonts w:cs="Arial"/>
          <w:sz w:val="24"/>
          <w:szCs w:val="24"/>
        </w:rPr>
        <w:br/>
        <w:t xml:space="preserve"> </w:t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cs="Arial"/>
          <w:sz w:val="24"/>
          <w:szCs w:val="24"/>
        </w:rPr>
        <w:t xml:space="preserve"> Urlaub</w:t>
        <w:tab/>
        <w:tab/>
        <w:tab/>
        <w:tab/>
        <w:tab/>
        <w:tab/>
      </w:r>
      <w:r>
        <w:rPr>
          <w:rFonts w:cs="Arial"/>
          <w:sz w:val="32"/>
          <w:szCs w:val="32"/>
        </w:rPr>
        <w:t>………</w:t>
      </w:r>
      <w:r>
        <w:rPr>
          <w:rFonts w:cs="Arial"/>
          <w:sz w:val="24"/>
          <w:szCs w:val="24"/>
        </w:rPr>
        <w:br/>
        <w:t xml:space="preserve"> </w:t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cs="Arial"/>
          <w:sz w:val="24"/>
          <w:szCs w:val="24"/>
        </w:rPr>
        <w:t xml:space="preserve"> unentschuldigtes Fehlen</w:t>
        <w:tab/>
        <w:tab/>
        <w:tab/>
        <w:tab/>
      </w:r>
      <w:r>
        <w:rPr>
          <w:rFonts w:cs="Arial"/>
          <w:sz w:val="32"/>
          <w:szCs w:val="32"/>
        </w:rPr>
        <w:t>………</w:t>
      </w:r>
      <w:r>
        <w:rPr>
          <w:rFonts w:cs="Arial"/>
          <w:sz w:val="24"/>
          <w:szCs w:val="24"/>
        </w:rPr>
        <w:br/>
      </w:r>
    </w:p>
    <w:p>
      <w:pPr>
        <w:pStyle w:val="Normal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ie lange sind die Teilnehmer schon in der MAE beschäftigt?</w:t>
        <w:br/>
      </w: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68" w:name="__Fieldmark__43_724703129"/>
      <w:bookmarkStart w:id="69" w:name="__Fieldmark__43_724703129"/>
      <w:bookmarkEnd w:id="6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seit Maßnahmebeginn</w:t>
        <w:br/>
      </w: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70" w:name="__Fieldmark__44_724703129"/>
      <w:bookmarkStart w:id="71" w:name="__Fieldmark__44_724703129"/>
      <w:bookmarkEnd w:id="7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spätere Zuweisunge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rbeitsgelegenheit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elche Arbeiten wurden bisher ausgeführt?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br/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urden Qualifizierungen durchgeführt?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72" w:name="__Fieldmark__45_724703129"/>
      <w:bookmarkStart w:id="73" w:name="__Fieldmark__45_724703129"/>
      <w:bookmarkEnd w:id="7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</w:r>
    </w:p>
    <w:p>
      <w:pPr>
        <w:pStyle w:val="Normal"/>
        <w:ind w:left="70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urch welchen Träger: </w:t>
      </w:r>
      <w:r>
        <w:rPr>
          <w:rFonts w:cs="Arial"/>
          <w:sz w:val="32"/>
          <w:szCs w:val="32"/>
        </w:rPr>
        <w:t>………………………………………………</w:t>
      </w:r>
      <w:r>
        <w:rPr>
          <w:rFonts w:cs="Arial"/>
          <w:sz w:val="24"/>
          <w:szCs w:val="24"/>
        </w:rPr>
        <w:br/>
        <w:t xml:space="preserve">in welchem Umfang: </w:t>
      </w:r>
      <w:r>
        <w:rPr>
          <w:rFonts w:cs="Arial"/>
          <w:sz w:val="32"/>
          <w:szCs w:val="32"/>
        </w:rPr>
        <w:t>…………………………………………………</w:t>
      </w:r>
    </w:p>
    <w:p>
      <w:pPr>
        <w:pStyle w:val="Normal"/>
        <w:ind w:left="70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it welchen Inhalten: </w:t>
      </w:r>
      <w:r>
        <w:rPr>
          <w:rFonts w:cs="Arial"/>
          <w:sz w:val="32"/>
          <w:szCs w:val="32"/>
        </w:rPr>
        <w:t>…...……………………………………………</w:t>
      </w:r>
    </w:p>
    <w:p>
      <w:pPr>
        <w:pStyle w:val="Normal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eilnehmerzertifikate: </w:t>
      </w: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74" w:name="__Fieldmark__46_724703129"/>
      <w:bookmarkStart w:id="75" w:name="__Fieldmark__46_724703129"/>
      <w:bookmarkEnd w:id="7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tab/>
        <w:tab/>
      </w: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76" w:name="__Fieldmark__47_724703129"/>
      <w:bookmarkStart w:id="77" w:name="__Fieldmark__47_724703129"/>
      <w:bookmarkEnd w:id="7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</w:r>
    </w:p>
    <w:p>
      <w:pPr>
        <w:pStyle w:val="Normal"/>
        <w:ind w:left="70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Beurteilung der Qualifizierung: </w:t>
        <w:br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78" w:name="__Fieldmark__48_724703129"/>
      <w:bookmarkStart w:id="79" w:name="__Fieldmark__48_724703129"/>
      <w:bookmarkEnd w:id="7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sehr gut   </w:t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80" w:name="__Fieldmark__49_724703129"/>
      <w:bookmarkStart w:id="81" w:name="__Fieldmark__49_724703129"/>
      <w:bookmarkEnd w:id="8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gut   </w:t>
      </w: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82" w:name="__Fieldmark__50_724703129"/>
      <w:bookmarkStart w:id="83" w:name="__Fieldmark__50_724703129"/>
      <w:bookmarkEnd w:id="8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befriedigend   </w:t>
      </w:r>
      <w:r>
        <w:fldChar w:fldCharType="begin">
          <w:ffData>
            <w:name w:val="Kontrollkästchen2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84" w:name="__Fieldmark__51_724703129"/>
      <w:bookmarkStart w:id="85" w:name="__Fieldmark__51_724703129"/>
      <w:bookmarkEnd w:id="8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ausreichend   </w:t>
      </w:r>
      <w:r>
        <w:fldChar w:fldCharType="begin">
          <w:ffData>
            <w:name w:val="Kontrollkästchen3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86" w:name="__Fieldmark__52_724703129"/>
      <w:bookmarkStart w:id="87" w:name="__Fieldmark__52_724703129"/>
      <w:bookmarkEnd w:id="8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mangelhaft</w:t>
      </w:r>
    </w:p>
    <w:p>
      <w:pPr>
        <w:pStyle w:val="Normal"/>
        <w:ind w:firstLine="360"/>
        <w:rPr>
          <w:rFonts w:cs="Arial"/>
          <w:sz w:val="24"/>
          <w:szCs w:val="24"/>
        </w:rPr>
      </w:pP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88" w:name="__Fieldmark__53_724703129"/>
      <w:bookmarkStart w:id="89" w:name="__Fieldmark__53_724703129"/>
      <w:bookmarkEnd w:id="8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  <w:br/>
      </w:r>
    </w:p>
    <w:p>
      <w:pPr>
        <w:pStyle w:val="Normal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urde ein betriebliches Praktikum ermöglicht?</w:t>
        <w:br/>
      </w:r>
      <w:r>
        <w:fldChar w:fldCharType="begin">
          <w:ffData>
            <w:name w:val="Kontrollkästchen3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90" w:name="__Fieldmark__54_724703129"/>
      <w:bookmarkStart w:id="91" w:name="__Fieldmark__54_724703129"/>
      <w:bookmarkEnd w:id="9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</w:r>
    </w:p>
    <w:p>
      <w:pPr>
        <w:pStyle w:val="Normal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bei welchem Unternehmen: </w:t>
      </w:r>
      <w:r>
        <w:rPr>
          <w:rFonts w:cs="Arial"/>
          <w:sz w:val="32"/>
          <w:szCs w:val="32"/>
        </w:rPr>
        <w:t>…………………………………………..</w:t>
      </w:r>
    </w:p>
    <w:p>
      <w:pPr>
        <w:pStyle w:val="Normal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n welchem Umfang: </w:t>
      </w:r>
      <w:r>
        <w:rPr>
          <w:rFonts w:cs="Arial"/>
          <w:sz w:val="32"/>
          <w:szCs w:val="32"/>
        </w:rPr>
        <w:t>…………………………………………………</w:t>
      </w:r>
    </w:p>
    <w:p>
      <w:pPr>
        <w:pStyle w:val="Normal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usgeübte Tätigkeiten: </w:t>
      </w:r>
      <w:r>
        <w:rPr>
          <w:rFonts w:cs="Arial"/>
          <w:sz w:val="32"/>
          <w:szCs w:val="32"/>
        </w:rPr>
        <w:t>…….…………………………………………</w:t>
      </w:r>
    </w:p>
    <w:p>
      <w:pPr>
        <w:pStyle w:val="Normal"/>
        <w:ind w:left="360" w:firstLine="34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raktikumsbeurteilung: </w:t>
        <w:br/>
        <w:t xml:space="preserve">    </w:t>
        <w:tab/>
      </w:r>
      <w:r>
        <w:fldChar w:fldCharType="begin">
          <w:ffData>
            <w:name w:val="Kontrollkästchen3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92" w:name="__Fieldmark__55_724703129"/>
      <w:bookmarkStart w:id="93" w:name="__Fieldmark__55_724703129"/>
      <w:bookmarkEnd w:id="9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sehr gut   </w:t>
      </w:r>
      <w:r>
        <w:fldChar w:fldCharType="begin">
          <w:ffData>
            <w:name w:val="Kontrollkästchen3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94" w:name="__Fieldmark__56_724703129"/>
      <w:bookmarkStart w:id="95" w:name="__Fieldmark__56_724703129"/>
      <w:bookmarkEnd w:id="9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gut   </w:t>
      </w:r>
      <w:r>
        <w:fldChar w:fldCharType="begin">
          <w:ffData>
            <w:name w:val="Kontrollkästchen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96" w:name="__Fieldmark__57_724703129"/>
      <w:bookmarkStart w:id="97" w:name="__Fieldmark__57_724703129"/>
      <w:bookmarkEnd w:id="9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befriedigend   </w:t>
      </w:r>
      <w:r>
        <w:fldChar w:fldCharType="begin">
          <w:ffData>
            <w:name w:val="Kontrollkästchen3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98" w:name="__Fieldmark__58_724703129"/>
      <w:bookmarkStart w:id="99" w:name="__Fieldmark__58_724703129"/>
      <w:bookmarkEnd w:id="9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ausreichend   </w:t>
      </w:r>
      <w:r>
        <w:fldChar w:fldCharType="begin">
          <w:ffData>
            <w:name w:val="Kontrollkästchen3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00" w:name="__Fieldmark__59_724703129"/>
      <w:bookmarkStart w:id="101" w:name="__Fieldmark__59_724703129"/>
      <w:bookmarkEnd w:id="10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mangelhaft</w:t>
      </w:r>
    </w:p>
    <w:p>
      <w:pPr>
        <w:pStyle w:val="Normal"/>
        <w:ind w:firstLine="360"/>
        <w:rPr>
          <w:rFonts w:cs="Arial"/>
          <w:sz w:val="24"/>
          <w:szCs w:val="24"/>
        </w:rPr>
      </w:pPr>
      <w:r>
        <w:fldChar w:fldCharType="begin">
          <w:ffData>
            <w:name w:val="Kontrollkästchen3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02" w:name="__Fieldmark__60_724703129"/>
      <w:bookmarkStart w:id="103" w:name="__Fieldmark__60_724703129"/>
      <w:bookmarkEnd w:id="10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eurteilung der Arbeitsgelegenheit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entspricht die MAE den Vereinbarungen?                    </w:t>
      </w:r>
      <w:r>
        <w:fldChar w:fldCharType="begin">
          <w:ffData>
            <w:name w:val="Kontrollkästchen3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04" w:name="__Fieldmark__61_724703129"/>
      <w:bookmarkStart w:id="105" w:name="__Fieldmark__61_724703129"/>
      <w:bookmarkEnd w:id="10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tab/>
      </w:r>
      <w:r>
        <w:fldChar w:fldCharType="begin">
          <w:ffData>
            <w:name w:val="Kontrollkästchen3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06" w:name="__Fieldmark__62_724703129"/>
      <w:bookmarkStart w:id="107" w:name="__Fieldmark__62_724703129"/>
      <w:bookmarkEnd w:id="10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  <w:br/>
      </w:r>
    </w:p>
    <w:p>
      <w:pPr>
        <w:pStyle w:val="Normal"/>
        <w:numPr>
          <w:ilvl w:val="0"/>
          <w:numId w:val="1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ird die MAE regelmäßig und pünktlich ausgezahlt?   </w:t>
      </w:r>
      <w:r>
        <w:fldChar w:fldCharType="begin">
          <w:ffData>
            <w:name w:val="Kontrollkästchen4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08" w:name="__Fieldmark__63_724703129"/>
      <w:bookmarkStart w:id="109" w:name="__Fieldmark__63_724703129"/>
      <w:bookmarkEnd w:id="10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tab/>
      </w:r>
      <w:r>
        <w:fldChar w:fldCharType="begin">
          <w:ffData>
            <w:name w:val="Kontrollkästchen4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10" w:name="__Fieldmark__64_724703129"/>
      <w:bookmarkStart w:id="111" w:name="__Fieldmark__64_724703129"/>
      <w:bookmarkEnd w:id="11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  <w:br/>
      </w:r>
    </w:p>
    <w:p>
      <w:pPr>
        <w:pStyle w:val="Normal"/>
        <w:numPr>
          <w:ilvl w:val="0"/>
          <w:numId w:val="1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urden die sonstigen Vereinbarungen eingehalten?    </w:t>
      </w:r>
      <w:r>
        <w:fldChar w:fldCharType="begin">
          <w:ffData>
            <w:name w:val="Kontrollkästchen4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12" w:name="__Fieldmark__65_724703129"/>
      <w:bookmarkStart w:id="113" w:name="__Fieldmark__65_724703129"/>
      <w:bookmarkEnd w:id="11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tab/>
      </w:r>
      <w:r>
        <w:fldChar w:fldCharType="begin">
          <w:ffData>
            <w:name w:val="Kontrollkästchen4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14" w:name="__Fieldmark__66_724703129"/>
      <w:bookmarkStart w:id="115" w:name="__Fieldmark__66_724703129"/>
      <w:bookmarkEnd w:id="11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  <w:br/>
      </w:r>
    </w:p>
    <w:p>
      <w:pPr>
        <w:pStyle w:val="Normal"/>
        <w:numPr>
          <w:ilvl w:val="0"/>
          <w:numId w:val="1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ie beurteilen die Teilnehmer die räumliche /technische Ausstattung?</w:t>
      </w:r>
    </w:p>
    <w:p>
      <w:pPr>
        <w:pStyle w:val="Normal"/>
        <w:ind w:firstLine="340"/>
        <w:rPr>
          <w:rFonts w:cs="Arial"/>
          <w:sz w:val="24"/>
          <w:szCs w:val="24"/>
        </w:rPr>
      </w:pPr>
      <w:r>
        <w:fldChar w:fldCharType="begin">
          <w:ffData>
            <w:name w:val="Kontrollkästchen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16" w:name="__Fieldmark__67_724703129"/>
      <w:bookmarkStart w:id="117" w:name="__Fieldmark__67_724703129"/>
      <w:bookmarkEnd w:id="11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sehr gut   </w:t>
      </w:r>
      <w:r>
        <w:fldChar w:fldCharType="begin">
          <w:ffData>
            <w:name w:val="Kontrollkästchen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18" w:name="__Fieldmark__68_724703129"/>
      <w:bookmarkStart w:id="119" w:name="__Fieldmark__68_724703129"/>
      <w:bookmarkEnd w:id="11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gut   </w:t>
      </w:r>
      <w:r>
        <w:fldChar w:fldCharType="begin">
          <w:ffData>
            <w:name w:val="Kontrollkästchen4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20" w:name="__Fieldmark__69_724703129"/>
      <w:bookmarkStart w:id="121" w:name="__Fieldmark__69_724703129"/>
      <w:bookmarkEnd w:id="12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befriedigend   </w:t>
      </w:r>
      <w:r>
        <w:fldChar w:fldCharType="begin">
          <w:ffData>
            <w:name w:val="Kontrollkästchen4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22" w:name="__Fieldmark__70_724703129"/>
      <w:bookmarkStart w:id="123" w:name="__Fieldmark__70_724703129"/>
      <w:bookmarkEnd w:id="12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ausreichend   </w:t>
      </w:r>
      <w:r>
        <w:fldChar w:fldCharType="begin">
          <w:ffData>
            <w:name w:val="Kontrollkästchen4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24" w:name="__Fieldmark__71_724703129"/>
      <w:bookmarkStart w:id="125" w:name="__Fieldmark__71_724703129"/>
      <w:bookmarkEnd w:id="12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mangelhaft</w:t>
        <w:br/>
      </w:r>
    </w:p>
    <w:p>
      <w:pPr>
        <w:pStyle w:val="Normal"/>
        <w:numPr>
          <w:ilvl w:val="0"/>
          <w:numId w:val="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ie beurteilen die Teilnehmer die persönliche Betreuung durch die Mitarbeiter / Führungskräfte des Trägers / Dritten</w:t>
        <w:br/>
      </w:r>
      <w:r>
        <w:fldChar w:fldCharType="begin">
          <w:ffData>
            <w:name w:val="Kontrollkästchen4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26" w:name="__Fieldmark__72_724703129"/>
      <w:bookmarkStart w:id="127" w:name="__Fieldmark__72_724703129"/>
      <w:bookmarkEnd w:id="12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sehr gut   </w:t>
      </w:r>
      <w:r>
        <w:fldChar w:fldCharType="begin">
          <w:ffData>
            <w:name w:val="Kontrollkästchen5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28" w:name="__Fieldmark__73_724703129"/>
      <w:bookmarkStart w:id="129" w:name="__Fieldmark__73_724703129"/>
      <w:bookmarkEnd w:id="12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gut   </w:t>
      </w:r>
      <w:r>
        <w:fldChar w:fldCharType="begin">
          <w:ffData>
            <w:name w:val="Kontrollkästchen5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30" w:name="__Fieldmark__74_724703129"/>
      <w:bookmarkStart w:id="131" w:name="__Fieldmark__74_724703129"/>
      <w:bookmarkEnd w:id="13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befriedigend   </w:t>
      </w:r>
      <w:r>
        <w:fldChar w:fldCharType="begin">
          <w:ffData>
            <w:name w:val="Kontrollkästchen5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32" w:name="__Fieldmark__75_724703129"/>
      <w:bookmarkStart w:id="133" w:name="__Fieldmark__75_724703129"/>
      <w:bookmarkEnd w:id="13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ausreichend   </w:t>
      </w:r>
      <w:r>
        <w:fldChar w:fldCharType="begin">
          <w:ffData>
            <w:name w:val="Kontrollkästchen5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34" w:name="__Fieldmark__76_724703129"/>
      <w:bookmarkStart w:id="135" w:name="__Fieldmark__76_724703129"/>
      <w:bookmarkEnd w:id="13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mangelhaft</w:t>
        <w:br/>
      </w:r>
    </w:p>
    <w:p>
      <w:pPr>
        <w:pStyle w:val="Normal"/>
        <w:numPr>
          <w:ilvl w:val="0"/>
          <w:numId w:val="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urden Eigenbemühungen zur Erlangung eines Arbeitsplatzes vom Träger / Dritten unterstützt?</w:t>
      </w:r>
      <w:r>
        <w:fldChar w:fldCharType="begin">
          <w:ffData>
            <w:name w:val="Kontrollkästchen5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36" w:name="__Fieldmark__77_724703129"/>
      <w:bookmarkStart w:id="137" w:name="__Fieldmark__77_724703129"/>
      <w:bookmarkEnd w:id="13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tab/>
        <w:tab/>
      </w:r>
      <w:r>
        <w:fldChar w:fldCharType="begin">
          <w:ffData>
            <w:name w:val="Kontrollkästchen5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38" w:name="__Fieldmark__78_724703129"/>
      <w:bookmarkStart w:id="139" w:name="__Fieldmark__78_724703129"/>
      <w:bookmarkEnd w:id="13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  <w:br/>
      </w:r>
    </w:p>
    <w:p>
      <w:pPr>
        <w:pStyle w:val="Normal"/>
        <w:numPr>
          <w:ilvl w:val="0"/>
          <w:numId w:val="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atte die Maßnahme nach Einschätzung der Teilnehmer einen praktischen Nutzen / Wert für die Öffentlichkeit?</w:t>
      </w:r>
    </w:p>
    <w:p>
      <w:pPr>
        <w:pStyle w:val="Normal"/>
        <w:ind w:firstLine="360"/>
        <w:rPr>
          <w:rFonts w:cs="Arial"/>
          <w:sz w:val="24"/>
          <w:szCs w:val="24"/>
        </w:rPr>
      </w:pPr>
      <w:r>
        <w:fldChar w:fldCharType="begin">
          <w:ffData>
            <w:name w:val="Kontrollkästchen5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40" w:name="__Fieldmark__79_724703129"/>
      <w:bookmarkStart w:id="141" w:name="__Fieldmark__79_724703129"/>
      <w:bookmarkEnd w:id="14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tab/>
        <w:tab/>
      </w:r>
      <w:r>
        <w:fldChar w:fldCharType="begin">
          <w:ffData>
            <w:name w:val="Kontrollkästchen5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42" w:name="__Fieldmark__80_724703129"/>
      <w:bookmarkStart w:id="143" w:name="__Fieldmark__80_724703129"/>
      <w:bookmarkEnd w:id="14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  <w:br/>
      </w:r>
    </w:p>
    <w:p>
      <w:pPr>
        <w:pStyle w:val="Normal"/>
        <w:numPr>
          <w:ilvl w:val="0"/>
          <w:numId w:val="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atte die Maßnahme für die Teilnehmer persönlichen Nutzen?</w:t>
        <w:br/>
      </w:r>
      <w:r>
        <w:fldChar w:fldCharType="begin">
          <w:ffData>
            <w:name w:val="Kontrollkästchen5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44" w:name="__Fieldmark__81_724703129"/>
      <w:bookmarkStart w:id="145" w:name="__Fieldmark__81_724703129"/>
      <w:bookmarkEnd w:id="14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tab/>
        <w:tab/>
      </w:r>
      <w:r>
        <w:fldChar w:fldCharType="begin">
          <w:ffData>
            <w:name w:val="Kontrollkästchen5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46" w:name="__Fieldmark__82_724703129"/>
      <w:bookmarkStart w:id="147" w:name="__Fieldmark__82_724703129"/>
      <w:bookmarkEnd w:id="14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Anmerkungen zum Gespräch: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4"/>
        </w:numPr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Prüfung der Unterlagen und Belege beim Träger</w:t>
      </w:r>
    </w:p>
    <w:p>
      <w:pPr>
        <w:pStyle w:val="Normal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tsprechen die Vereinbarungen der Träger mit den Teilnehmern den Anforderungen?</w:t>
        <w:br/>
      </w:r>
      <w:r>
        <w:fldChar w:fldCharType="begin">
          <w:ffData>
            <w:name w:val="Kontrollkästchen6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48" w:name="__Fieldmark__83_724703129"/>
      <w:bookmarkStart w:id="149" w:name="__Fieldmark__83_724703129"/>
      <w:bookmarkEnd w:id="14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br/>
      </w:r>
      <w:r>
        <w:fldChar w:fldCharType="begin">
          <w:ffData>
            <w:name w:val="Kontrollkästchen6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50" w:name="__Fieldmark__84_724703129"/>
      <w:bookmarkStart w:id="151" w:name="__Fieldmark__84_724703129"/>
      <w:bookmarkEnd w:id="15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, fehlende / falsche Inhalte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br/>
      </w:r>
    </w:p>
    <w:p>
      <w:pPr>
        <w:pStyle w:val="Normal"/>
        <w:numPr>
          <w:ilvl w:val="0"/>
          <w:numId w:val="10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ind die Tätigkeitsnachweise vollständig und nachvollziehbar?</w:t>
      </w:r>
    </w:p>
    <w:p>
      <w:pPr>
        <w:pStyle w:val="Normal"/>
        <w:ind w:left="360" w:hanging="0"/>
        <w:rPr/>
      </w:pPr>
      <w:r>
        <w:fldChar w:fldCharType="begin">
          <w:ffData>
            <w:name w:val="Kontrollkästchen6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52" w:name="__Fieldmark__85_724703129"/>
      <w:bookmarkStart w:id="153" w:name="__Fieldmark__85_724703129"/>
      <w:bookmarkEnd w:id="15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</w:r>
    </w:p>
    <w:p>
      <w:pPr>
        <w:pStyle w:val="Normal"/>
        <w:ind w:firstLine="360"/>
        <w:rPr/>
      </w:pPr>
      <w:r>
        <w:fldChar w:fldCharType="begin">
          <w:ffData>
            <w:name w:val="Kontrollkästchen6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54" w:name="__Fieldmark__86_724703129"/>
      <w:bookmarkStart w:id="155" w:name="__Fieldmark__86_724703129"/>
      <w:bookmarkEnd w:id="15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, Verbesserungsvorschläge: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32"/>
          <w:szCs w:val="32"/>
        </w:rPr>
        <w:br/>
      </w:r>
    </w:p>
    <w:p>
      <w:pPr>
        <w:pStyle w:val="Normal"/>
        <w:numPr>
          <w:ilvl w:val="0"/>
          <w:numId w:val="10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timmen die Angaben der Monatsabrechnungen mit den Aufzeichnungen der Anwesenheit (Krankheit, Urlaub, Fehlzeiten) überein?</w:t>
        <w:br/>
      </w:r>
      <w:r>
        <w:fldChar w:fldCharType="begin">
          <w:ffData>
            <w:name w:val="Kontrollkästchen8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56" w:name="__Fieldmark__87_724703129"/>
      <w:bookmarkStart w:id="157" w:name="__Fieldmark__87_724703129"/>
      <w:bookmarkEnd w:id="15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br/>
      </w:r>
      <w:r>
        <w:fldChar w:fldCharType="begin">
          <w:ffData>
            <w:name w:val="Kontrollkästchen8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58" w:name="__Fieldmark__88_724703129"/>
      <w:bookmarkStart w:id="159" w:name="__Fieldmark__88_724703129"/>
      <w:bookmarkEnd w:id="15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 (bei Unstimmungkeiten die Aufzeichnungen des Trägers mitnehmen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timmen die abgerechneten MAE mit den tatsächlichen Überweisungen an die Teilnehmer überein?</w:t>
      </w:r>
    </w:p>
    <w:p>
      <w:pPr>
        <w:pStyle w:val="Normal"/>
        <w:ind w:left="360" w:hanging="0"/>
        <w:rPr/>
      </w:pPr>
      <w:r>
        <w:fldChar w:fldCharType="begin">
          <w:ffData>
            <w:name w:val="Kontrollkästchen6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60" w:name="__Fieldmark__89_724703129"/>
      <w:bookmarkStart w:id="161" w:name="__Fieldmark__89_724703129"/>
      <w:bookmarkEnd w:id="16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fldChar w:fldCharType="begin">
          <w:ffData>
            <w:name w:val="Kontrollkästchen6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62" w:name="__Fieldmark__90_724703129"/>
      <w:bookmarkStart w:id="163" w:name="__Fieldmark__90_724703129"/>
      <w:bookmarkEnd w:id="16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, welche Abweichungen: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rfolgt eine unverzügliche Weiterleitung der MAE an die Teilnehmer?</w:t>
      </w:r>
    </w:p>
    <w:p>
      <w:pPr>
        <w:pStyle w:val="Normal"/>
        <w:ind w:left="360" w:hanging="0"/>
        <w:rPr/>
      </w:pPr>
      <w:r>
        <w:fldChar w:fldCharType="begin">
          <w:ffData>
            <w:name w:val="Kontrollkästchen9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64" w:name="__Fieldmark__91_724703129"/>
      <w:bookmarkStart w:id="165" w:name="__Fieldmark__91_724703129"/>
      <w:bookmarkEnd w:id="16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fldChar w:fldCharType="begin">
          <w:ffData>
            <w:name w:val="Kontrollkästchen9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66" w:name="__Fieldmark__92_724703129"/>
      <w:bookmarkStart w:id="167" w:name="__Fieldmark__92_724703129"/>
      <w:bookmarkEnd w:id="16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, warum nicht: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4"/>
        </w:numPr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Beurteilung der Maßnahme</w:t>
      </w:r>
    </w:p>
    <w:p>
      <w:pPr>
        <w:pStyle w:val="Normal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rdnungsgemäße Durchführung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</w:r>
    </w:p>
    <w:p>
      <w:pPr>
        <w:pStyle w:val="Normal"/>
        <w:numPr>
          <w:ilvl w:val="0"/>
          <w:numId w:val="1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riterien der Zusätzlichkeit: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taNormalLF-Roman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a">
    <w:name w:val="Elena"/>
    <w:basedOn w:val="Normal"/>
    <w:qFormat/>
    <w:pPr/>
    <w:rPr>
      <w:rFonts w:ascii="Arial" w:hAnsi="Arial" w:cs="Arial"/>
      <w:sz w:val="22"/>
    </w:rPr>
  </w:style>
  <w:style w:type="paragraph" w:styleId="RDBB">
    <w:name w:val="RD BB"/>
    <w:basedOn w:val="Normal"/>
    <w:qFormat/>
    <w:pPr>
      <w:jc w:val="both"/>
    </w:pPr>
    <w:rPr>
      <w:rFonts w:ascii="MetaNormalLF-Roman" w:hAnsi="MetaNormalLF-Roman" w:cs="MetaNormalLF-Roman"/>
      <w:sz w:val="22"/>
    </w:rPr>
  </w:style>
  <w:style w:type="paragraph" w:styleId="Bayern">
    <w:name w:val="Bayern"/>
    <w:basedOn w:val="Normal"/>
    <w:qFormat/>
    <w:pPr>
      <w:ind w:left="708" w:hanging="0"/>
      <w:jc w:val="both"/>
    </w:pPr>
    <w:rPr>
      <w:rFonts w:ascii="Comic Sans MS" w:hAnsi="Comic Sans MS" w:cs="Comic Sans MS"/>
      <w:b/>
      <w:color w:val="339966"/>
      <w:sz w:val="4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43:00Z</dcterms:created>
  <dc:creator>Rothe Elena</dc:creator>
  <dc:description/>
  <cp:keywords/>
  <dc:language>en-US</dc:language>
  <cp:lastModifiedBy>LehnertS002</cp:lastModifiedBy>
  <cp:lastPrinted>2009-11-16T10:41:00Z</cp:lastPrinted>
  <dcterms:modified xsi:type="dcterms:W3CDTF">2009-11-16T09:43:00Z</dcterms:modified>
  <cp:revision>2</cp:revision>
  <dc:subject/>
  <dc:title>Prüfleitf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plpath">
    <vt:lpwstr>H:\Vorlagen\Normal.dot</vt:lpwstr>
  </property>
</Properties>
</file>